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риложение № 1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решению _________ сессии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 № 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тверждено на заседании оргкомитет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>(протокол № 2 от 11 августа 2020 года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 О РЕЗУЛЬТАТА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слушаний по проекту решения                                          «Отчета об исполнении бюджета Курчанского сельского поселения Темрюкского района за 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ма публичных слушаний: «Рассмотрение проекта решения «Отчета об исполнении бюджета Курчанского сельского поселения Темрюкского района за 2019 год»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нициатор публичных слушаний: Совет Курчанского сельского поселения Темрюкского района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Слушания назначены решением Согласно решения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6 июля 2020 года № 65  «Об опубликовании проекта решения «Об утверждении отчета об исполнении бюджета Курчанского сельского поселения Темрюкского района за 2019 год, назначении даты проведения публичных слушаний и создании оргкомитета по проведению публичных слушаний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щение о времени и месте проведения публичных слушаний об исполнении бюджета Курчанского сельского поселения Темрюкского района за 2018 год опубликовано 17 июля 2020 года на официальном сайте администрации Курчанского сельского поселения Темрюкского района https://admkurchanskaya.ru/files/council/npa/2020-07-17-03-43-45.zip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та проведения:  11  августа 2020  года  в 14:00 часов,  ст. Курчанская, ул. Красная, 120 (здание администрации - актовый зал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: оргкомитет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 –  40 челов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, получивших право на выступление  –  0 челов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сперты – Е.А. Кулинич, С.В. Мазалова, О.П. Мацакова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ргкомитет по проведению публичных слушаний предложения и заявки на выступление по рассматриваемому вопросу не поступали. В связи с этим изменения и дополнения в проект решения «Отчета об исполнении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а Курчанского сельского поселения Темрюкского района за 2019 год» по результатам публичных слушаний вноситься не буду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оргкомитета                                                          И.Я.Кандабарова</w:t>
      </w:r>
    </w:p>
    <w:sectPr>
      <w:type w:val="nextPage"/>
      <w:pgSz w:w="11906" w:h="16838"/>
      <w:pgMar w:left="1418" w:right="1134" w:gutter="0" w:header="0" w:top="4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105"/>
    </w:pPr>
    <w:rPr>
      <w:rFonts w:ascii="Verdana" w:hAnsi="Verdana" w:cs="Verdana"/>
      <w:color w:val="000000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0:43:00Z</dcterms:created>
  <dc:creator>rumyantseva</dc:creator>
  <dc:description/>
  <cp:keywords/>
  <dc:language>en-US</dc:language>
  <cp:lastModifiedBy>1</cp:lastModifiedBy>
  <cp:lastPrinted>2019-04-24T09:32:00Z</cp:lastPrinted>
  <dcterms:modified xsi:type="dcterms:W3CDTF">2020-08-26T07:49:00Z</dcterms:modified>
  <cp:revision>3</cp:revision>
  <dc:subject/>
  <dc:title>Утверждено на заседании оргкомитета</dc:title>
</cp:coreProperties>
</file>